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вивчення та розгляду електронної петиції «Ремонт доріг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Телих О.М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02 липня 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Ділянка дороги від АТ «ПІВДГЗК» (межа м.Кривий Ріг) до Інгульця, а саме: ділянка територіальної автомобільної дороги Т-04-47 Кривий Ріг – Широке – Шестерня – Заградівка, не відноситься до адміністративно території міс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Тому питання, порушене в електронній петиції, не належить до повноважень Криворізької міської ради, а відповідно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Tj"/>
        <w:shd w:fill="FFFFFF" w:val="clear"/>
        <w:spacing w:lineRule="auto" w:line="276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7-02T15:17:00Z</cp:lastPrinted>
  <dcterms:modified xsi:type="dcterms:W3CDTF">2024-07-02T13:06:00Z</dcterms:modified>
  <cp:revision>54</cp:revision>
  <dc:subject/>
  <dc:title> </dc:title>
</cp:coreProperties>
</file>